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317500</wp:posOffset>
            </wp:positionV>
            <wp:extent cx="532765" cy="746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620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620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КУНАШАК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200" w:leader="none"/>
          <w:tab w:val="left" w:pos="6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.02.2026г.      №  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42"/>
      </w:tblGrid>
      <w:tr>
        <w:trPr/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муниципальную программу «Развитие социальной защиты населения Кунашакского муниципального района» на 2023-2025 годы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</w:rPr>
        <w:t>ПОСТАНОВЛЯЮ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i w:val="false"/>
          <w:sz w:val="28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sz w:val="28"/>
        </w:rPr>
        <w:t>1.</w:t>
      </w:r>
      <w:r>
        <w:rPr>
          <w:rStyle w:val="Emphasis"/>
          <w:rFonts w:cs="Times New Roman" w:ascii="Times New Roman" w:hAnsi="Times New Roman"/>
          <w:i w:val="false"/>
          <w:color w:val="FFFFFF"/>
          <w:sz w:val="28"/>
        </w:rPr>
        <w:t>а</w:t>
      </w:r>
      <w:r>
        <w:rPr>
          <w:rStyle w:val="Emphasis"/>
          <w:rFonts w:cs="Times New Roman" w:ascii="Times New Roman" w:hAnsi="Times New Roman"/>
          <w:i w:val="false"/>
          <w:sz w:val="28"/>
        </w:rPr>
        <w:t>Внести изменения в муниципальную программу «Развитие социальной защиты населения Кунашакского муниципального района» на 2023-2025 годы, утвержденную постановлением Главы Кунашакского муниципального района от 05.09.2022 года № 1251, в части финансирования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рганизацию исполнения настоящего постановления возложить  на руководителя Управления социальной защиты населения администрации Кунашакского муниципального округа Кадырову А.З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  за исполнением настоящего постановления возложить на заместителя Главы округа по социальным вопросам Нажметдинову А.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круга                                                                                     Р.Г. Вакилов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1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732"/>
        <w:gridCol w:w="2942"/>
      </w:tblGrid>
      <w:tr>
        <w:trPr/>
        <w:tc>
          <w:tcPr>
            <w:tcW w:w="489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защиты населения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унашакского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округ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 администрации округ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я Главы округа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ым вопросам – руководителя Финансового управления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. Кадыров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 Нажметдинов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Р.Хусаинов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Р. Юсупова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делопроизводства – 1эк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– 1 эк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ки – 1 эк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.соц.защ.населения – 1 экз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о: 4 - экз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меститель руководителя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й защиты населения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метьянова А.Н.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Тел: 8(351-48) 2-50-27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Sans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PT Sans" w:hAnsi="PT Sans" w:cs="FreeSans;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Sans" w:hAnsi="PT Sans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cs="FreeSans;Times New Roman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PT Sans" w:hAnsi="PT Sans" w:cs="FreeSans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Блочная цитата"/>
    <w:basedOn w:val="Normal"/>
    <w:qFormat/>
    <w:pPr/>
    <w:rPr/>
  </w:style>
  <w:style w:type="paragraph" w:styleId="Style14">
    <w:name w:val="Заглавие"/>
    <w:basedOn w:val="Style12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7:31:00Z</dcterms:created>
  <dc:creator>Alfiy</dc:creator>
  <dc:description/>
  <cp:keywords/>
  <dc:language>en-US</dc:language>
  <cp:lastModifiedBy>user</cp:lastModifiedBy>
  <cp:lastPrinted>2026-02-11T16:50:00Z</cp:lastPrinted>
  <dcterms:modified xsi:type="dcterms:W3CDTF">2026-03-03T10:44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